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549"/>
        <w:gridCol w:w="1128"/>
        <w:gridCol w:w="1228"/>
        <w:gridCol w:w="904"/>
        <w:gridCol w:w="208"/>
        <w:gridCol w:w="2160"/>
        <w:gridCol w:w="2445"/>
        <w:gridCol w:w="1237"/>
        <w:gridCol w:w="363"/>
        <w:gridCol w:w="896"/>
        <w:gridCol w:w="1440"/>
        <w:gridCol w:w="2814"/>
      </w:tblGrid>
      <w:tr>
        <w:trPr/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ΠΟΥΡΓΕΙΟ ΕΡΓΑΣ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Ο.Α.Ε.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ΥΠΗΡΕΣΙΑ ΠΙΕΡΙΑΣ 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/>
              <w:t>ΩΔ.ΥΠΗΡ./_/_/_/_/_/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τάσταση μισθωτών που επιδοτήθηκα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σύμφωνα με το αρθ.29 Ν.1262/8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Απόφαση Υπ.Εργασίας: </w:t>
            </w:r>
          </w:p>
          <w:p>
            <w:pPr>
              <w:pStyle w:val="Normal"/>
              <w:rPr/>
            </w:pPr>
            <w:r>
              <w:rPr>
                <w:b/>
              </w:rPr>
              <w:t>Απόφαση Δ.Σ  ΟΑΕΔ</w:t>
            </w:r>
            <w:r>
              <w:rPr/>
              <w:t xml:space="preserve">: 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  <w:u w:val="single"/>
              </w:rPr>
              <w:t>ΣΤΟΙΧΕΙΑ ΕΠΙΧΕΙΡΗΣΗ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ΟΝΟΜΑΣΙΑ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ΔΡΑΣΤΗΡΙΟΤΗΤΑ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trHeight w:val="85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/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ΟΝΟΜΑΤΕΠΩΝΥΜ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>ΜΙΣΘΩΤΟ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ΧΡΟΝΟΛ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ΓΕΝΝΗΣΗ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ΧΡΟΝΟΛΟΓΙΑ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ΟΣΛΗΨΗ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Μ. Ι.Κ.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ΑΓΜ/ΝΤΑ ΗΜΕΡΟΜΙΣΘΙΑ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 ΜΗΝΑ   (ΜΕΧΡΙ 26) </w:t>
            </w:r>
          </w:p>
          <w:p>
            <w:pPr>
              <w:pStyle w:val="Normal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35</wp:posOffset>
                      </wp:positionV>
                      <wp:extent cx="2843530" cy="444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36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0pt" to="219.05pt,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9525</wp:posOffset>
                      </wp:positionV>
                      <wp:extent cx="7620" cy="2962910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0.75pt" to="31.4pt,23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13970</wp:posOffset>
                      </wp:positionV>
                      <wp:extent cx="12065" cy="295846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40" cy="29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8pt,1.1pt" to="67.7pt,23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</w:rPr>
              <w:t>ΣΥΝΟΛΟ ΗΜΕΡΩΝ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ΕΠΙΧΟΡΗΓΗΣΗΣ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  <w:r>
              <w:rPr>
                <w:sz w:val="12"/>
                <w:szCs w:val="12"/>
              </w:rPr>
              <w:t>ΑΝΔΡΩΝ                   ΓΥΝΑΙΚΩΝ</w:t>
            </w:r>
          </w:p>
          <w:tbl>
            <w:tblPr>
              <w:tblW w:w="2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556"/>
              <w:gridCol w:w="556"/>
              <w:gridCol w:w="556"/>
            </w:tblGrid>
            <w:tr>
              <w:trPr>
                <w:trHeight w:val="393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-25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-60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-25</w:t>
                  </w:r>
                </w:p>
              </w:tc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6-6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ΠΟΣΟ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ΗΜΕΡΗΣΙΑ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ΠΙΧ</w:t>
            </w:r>
            <w:r>
              <w:rPr>
                <w:sz w:val="14"/>
                <w:szCs w:val="14"/>
                <w:lang w:val="en-US"/>
              </w:rPr>
              <w:t>/</w:t>
            </w:r>
            <w:r>
              <w:rPr>
                <w:sz w:val="14"/>
                <w:szCs w:val="14"/>
              </w:rPr>
              <w:t>ΓΗΣΗΣ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ΠΟΣΟ ΠΟΥ ΚΑΤΑΒΑΛΕΙ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Ο  ΟΑΕ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ΣΥΝΟΛΟ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ΚΑΘΑΡΙΣΤΩ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ΠΟΔΟΧΩΝ ΕΡΓ</w:t>
            </w:r>
            <w:r>
              <w:rPr>
                <w:sz w:val="14"/>
                <w:szCs w:val="14"/>
                <w:lang w:val="en-US"/>
              </w:rPr>
              <w:t>A</w:t>
            </w:r>
            <w:r>
              <w:rPr>
                <w:sz w:val="14"/>
                <w:szCs w:val="14"/>
              </w:rPr>
              <w:t>ΖΟΜΕΝΟΥ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ΗΛΩΝΩ ΥΠΕΥΘΥΝΑ ΟΤ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ΠΑΣΧΟΛΗΘΗΚΑ ΚΑ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ΠΛΗΡΩΘΗΚΑ ΓΙΑ ΤΟ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ΣΤΗΜΑ ΠΟΥ ΖΗΤΕΙΤΑ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 ΕΠΙΧΟΡΗΓΗΣΗ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ΟΛ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Franklin Gothic Medium" w:ascii="Franklin Gothic Medium" w:hAnsi="Franklin Gothic Medium"/>
              </w:rPr>
              <w:t>▌▌▌▌▌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Medium" w:ascii="Franklin Gothic Medium" w:hAnsi="Franklin Gothic Medium"/>
              </w:rPr>
              <w:t>▌▌▌▌▌▌▌▌▌▌▌▌▌▌▌</w:t>
            </w:r>
          </w:p>
        </w:tc>
      </w:tr>
    </w:tbl>
    <w:p>
      <w:pPr>
        <w:pStyle w:val="Normal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0" cy="1714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34pt,1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00" w:leader="none"/>
        </w:tabs>
        <w:rPr>
          <w:sz w:val="16"/>
          <w:szCs w:val="16"/>
        </w:rPr>
      </w:pPr>
      <w:r>
        <w:rPr>
          <w:sz w:val="14"/>
          <w:szCs w:val="14"/>
        </w:rPr>
        <w:t>ΕΓΚΡΙΝΕΤΑΙ Η ΚΑΤΑΒΟΛΗ ΤΟΥ ΠΟΣΟΥ (αριθμ.):</w:t>
        <w:tab/>
        <w:t xml:space="preserve">               Σημείωση:Στους πιο πάνω μήνες έγιναν οι εξής αντικαταστάσεις μισθωτών                                                                                                          </w:t>
      </w:r>
      <w:r>
        <w:rPr>
          <w:sz w:val="18"/>
          <w:szCs w:val="18"/>
        </w:rPr>
        <w:t>Δηλώνω υπεύθυνα ότι τα ανωτέρω στοιχεία</w:t>
      </w:r>
    </w:p>
    <w:p>
      <w:pPr>
        <w:pStyle w:val="Normal"/>
        <w:tabs>
          <w:tab w:val="clear" w:pos="720"/>
          <w:tab w:val="left" w:pos="4200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είναι αληθή</w:t>
      </w:r>
      <w:r>
        <w:rPr>
          <w:sz w:val="14"/>
          <w:szCs w:val="14"/>
        </w:rPr>
        <w:t>.</w:t>
      </w:r>
    </w:p>
    <w:p>
      <w:pPr>
        <w:pStyle w:val="Normal"/>
        <w:rPr/>
      </w:pPr>
      <w:r>
        <w:rPr>
          <w:sz w:val="14"/>
          <w:szCs w:val="14"/>
        </w:rPr>
        <w:t xml:space="preserve">(ολογράφως)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4"/>
          <w:szCs w:val="14"/>
          <w:u w:val="single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α)____________________________Ημερομ/νιά απόλυσης____________________από τους  α)____________________________                              </w:t>
      </w:r>
      <w:r>
        <w:rPr>
          <w:b/>
          <w:sz w:val="18"/>
          <w:szCs w:val="18"/>
          <w:u w:val="single"/>
        </w:rPr>
        <w:t>Υπογραφή-Σφραγίδα εργοδότη</w:t>
      </w:r>
    </w:p>
    <w:p>
      <w:pPr>
        <w:pStyle w:val="Norma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4"/>
          <w:szCs w:val="14"/>
        </w:rPr>
        <w:t xml:space="preserve">ΑΡΙΘΜ.ΕΠΙΤΑΓΉΣ___________________________________                               β)____________________________           -&gt;&gt;-                  ____________________                 β)____________________________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sz w:val="14"/>
          <w:szCs w:val="14"/>
        </w:rPr>
        <w:t>γ)____________________________           -&gt;&gt;-                  ____________________                 γ)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ΗΜΕΡΟΜΗΝΙΑ______________________________________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δ)____________________________           -&gt;&gt;-                  ____________________                 δ)____________________________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Το γραφ.Απασχ.                                   Ο έλεγχος                         Ο Προιοστάμενος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ΗΜΕΡΟΜΗΝΙΑ……………………………………………..       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6:37:00Z</dcterms:created>
  <dc:creator>-</dc:creator>
  <dc:description/>
  <dc:language>en-US</dc:language>
  <cp:lastModifiedBy>-</cp:lastModifiedBy>
  <cp:lastPrinted>2005-06-22T11:04:00Z</cp:lastPrinted>
  <dcterms:modified xsi:type="dcterms:W3CDTF">2005-06-22T08:07:00Z</dcterms:modified>
  <cp:revision>1</cp:revision>
  <dc:subject/>
  <dc:title>ΥΠΟΥΡΓΕΙΟ ΕΡΓΑΣΙΑΣ</dc:title>
</cp:coreProperties>
</file>